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574119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9236836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2734845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9823801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930507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4188169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4599606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